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-я Генеральная Ассамблея EURAMET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я Генеральная Ассамблея EURAMET состоялась 28–29 мая в Рейкьявике, Исландия. В заседании приняли участие 64 участника: д</w:t>
      </w:r>
      <w:r>
        <w:rPr>
          <w:rStyle w:val="Hps"/>
          <w:sz w:val="24"/>
          <w:szCs w:val="24"/>
          <w:lang w:val="ru-RU"/>
        </w:rPr>
        <w:t>елегаты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 представители</w:t>
      </w:r>
      <w:r>
        <w:rPr>
          <w:sz w:val="24"/>
          <w:szCs w:val="24"/>
          <w:lang w:val="ru-RU"/>
        </w:rPr>
        <w:t xml:space="preserve"> из 33-х стран-членов и ассоциированных членов</w:t>
      </w:r>
      <w:r>
        <w:rPr>
          <w:rStyle w:val="Hps"/>
          <w:sz w:val="24"/>
          <w:szCs w:val="24"/>
          <w:lang w:val="ru-RU"/>
        </w:rPr>
        <w:t xml:space="preserve"> EURAMET</w:t>
      </w:r>
      <w:r>
        <w:rPr>
          <w:sz w:val="24"/>
          <w:szCs w:val="24"/>
          <w:lang w:val="ru-RU"/>
        </w:rPr>
        <w:t>, международных организаций (</w:t>
      </w:r>
      <w:r>
        <w:rPr>
          <w:color w:val="000000"/>
          <w:sz w:val="24"/>
          <w:szCs w:val="24"/>
          <w:lang w:val="ru-RU"/>
        </w:rPr>
        <w:t xml:space="preserve">GULFMET, CEN-CENELEC, CIPM, COOMET, EUROLAB, NCSLi, WELMEC), </w:t>
      </w:r>
      <w:r>
        <w:rPr>
          <w:sz w:val="24"/>
          <w:szCs w:val="24"/>
          <w:lang w:val="ru-RU"/>
        </w:rPr>
        <w:t xml:space="preserve">председатели Технических комитетов </w:t>
      </w:r>
      <w:r>
        <w:rPr>
          <w:rStyle w:val="Hps"/>
          <w:sz w:val="24"/>
          <w:szCs w:val="24"/>
          <w:lang w:val="ru-RU"/>
        </w:rPr>
        <w:t xml:space="preserve">EURAMET, сотрудники Секретариата EURAMET, приглашенные гости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 приветственных слов и утверждения повестки заседания Председатель </w:t>
      </w:r>
      <w:r>
        <w:rPr>
          <w:rStyle w:val="Hps"/>
          <w:sz w:val="24"/>
          <w:szCs w:val="24"/>
          <w:lang w:val="ru-RU"/>
        </w:rPr>
        <w:t>EURAMET Камаль Хоссейн</w:t>
      </w:r>
      <w:r>
        <w:rPr>
          <w:sz w:val="24"/>
          <w:szCs w:val="24"/>
          <w:lang w:val="ru-RU"/>
        </w:rPr>
        <w:t xml:space="preserve"> (NPL) </w:t>
      </w:r>
      <w:r>
        <w:rPr>
          <w:rStyle w:val="Hps"/>
          <w:sz w:val="24"/>
          <w:szCs w:val="24"/>
          <w:lang w:val="ru-RU"/>
        </w:rPr>
        <w:t>дал обзор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наиболее важных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направлений деятельност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URAMET за последний год и стратегию развития организации до 2020 г. Основная задача</w:t>
      </w:r>
      <w:r>
        <w:rPr>
          <w:sz w:val="24"/>
          <w:szCs w:val="24"/>
          <w:lang w:val="ru-RU"/>
        </w:rPr>
        <w:t xml:space="preserve"> – быть лидером в области совершенствования и применения измерений, чтобы способствовать конкурентоспособности, процветанию и устойчивому развитию ЕС посредством инноваций. Стратегия EURAMET включает в себя следующие элементы: привлечение ключевых соучредителей, усиление влияния при помощи высокопоставленных политиков, дальнейшее развитие сотрудничества в области научных исследований, оказание наибольшего внимания членам организации, поддержка европейской инфраструктуры качества.</w:t>
      </w:r>
    </w:p>
    <w:p>
      <w:pPr>
        <w:pStyle w:val="Normal"/>
        <w:jc w:val="both"/>
        <w:rPr>
          <w:rStyle w:val="Hps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Style w:val="Hps"/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572635" cy="3429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Hps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>В своем сообщении Руководитель Секретариата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URAMET Вольфганг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Шмид (PTB)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редставил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основные направления деятельности</w:t>
      </w:r>
      <w:r>
        <w:rPr>
          <w:sz w:val="24"/>
          <w:szCs w:val="24"/>
          <w:lang w:val="ru-RU"/>
        </w:rPr>
        <w:t xml:space="preserve"> Секретариата. </w:t>
      </w:r>
      <w:r>
        <w:rPr>
          <w:rStyle w:val="Hps"/>
          <w:sz w:val="24"/>
          <w:szCs w:val="24"/>
          <w:lang w:val="ru-RU"/>
        </w:rPr>
        <w:t>Сотрудник Секретариата по связям с общественностью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Энн</w:t>
      </w:r>
      <w:r>
        <w:rPr>
          <w:sz w:val="24"/>
          <w:szCs w:val="24"/>
          <w:lang w:val="ru-RU"/>
        </w:rPr>
        <w:t xml:space="preserve"> Трампфеллер проинформировала участников заседания о состоянии информационных ресурсов </w:t>
      </w:r>
      <w:r>
        <w:rPr>
          <w:rStyle w:val="Hps"/>
          <w:sz w:val="24"/>
          <w:szCs w:val="24"/>
          <w:lang w:val="ru-RU"/>
        </w:rPr>
        <w:t>EURAMET и о планах на будущее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о реализаци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нформационной стратеги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URAMET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Style w:val="Hps"/>
          <w:sz w:val="24"/>
          <w:szCs w:val="24"/>
          <w:lang w:val="ru-RU"/>
        </w:rPr>
        <w:t>В рамках повестки заседания менеджер Европейской метрологической программы научных исследований</w:t>
      </w:r>
      <w:r>
        <w:rPr>
          <w:sz w:val="24"/>
          <w:szCs w:val="24"/>
          <w:lang w:val="ru-RU"/>
        </w:rPr>
        <w:t xml:space="preserve"> (</w:t>
      </w:r>
      <w:r>
        <w:rPr>
          <w:rStyle w:val="Hps"/>
          <w:sz w:val="24"/>
          <w:szCs w:val="24"/>
          <w:lang w:val="ru-RU"/>
        </w:rPr>
        <w:t>EMRP) Дункан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Джарвис (NPL)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дал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 xml:space="preserve">отчет о </w:t>
      </w:r>
      <w:r>
        <w:rPr>
          <w:sz w:val="24"/>
          <w:szCs w:val="24"/>
          <w:lang w:val="ru-RU"/>
        </w:rPr>
        <w:t xml:space="preserve">деятельности </w:t>
      </w:r>
      <w:r>
        <w:rPr>
          <w:rStyle w:val="Hps"/>
          <w:sz w:val="24"/>
          <w:szCs w:val="24"/>
          <w:lang w:val="ru-RU"/>
        </w:rPr>
        <w:t>за отчетный период 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ерспективах дальнейшего взаимодействия в рамках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MRP. Босния и Герцеговина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стала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23-м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членом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MRP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 будет участвовать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в одном из совместных проектов, объявленных в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этом году. В ходе состоявшегося обсуждения была подчеркнута важность того, чтобы деятельность в рамках программы была “видима” для членов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Европейского парламента 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других политиков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 xml:space="preserve">, </w:t>
      </w:r>
      <w:r>
        <w:rPr>
          <w:rStyle w:val="Hps"/>
          <w:sz w:val="24"/>
          <w:szCs w:val="24"/>
          <w:lang w:val="ru-RU"/>
        </w:rPr>
        <w:t>например,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через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х визиты в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НМИ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Style w:val="Hps"/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>Председатель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MRP Йорн</w:t>
      </w:r>
      <w:r>
        <w:rPr>
          <w:sz w:val="24"/>
          <w:szCs w:val="24"/>
          <w:lang w:val="ru-RU"/>
        </w:rPr>
        <w:t xml:space="preserve"> Штенгер (PTB) </w:t>
      </w:r>
      <w:r>
        <w:rPr>
          <w:rStyle w:val="Hps"/>
          <w:sz w:val="24"/>
          <w:szCs w:val="24"/>
          <w:lang w:val="ru-RU"/>
        </w:rPr>
        <w:t>представил информацию о положении</w:t>
      </w:r>
      <w:r>
        <w:rPr>
          <w:sz w:val="24"/>
          <w:szCs w:val="24"/>
          <w:lang w:val="ru-RU"/>
        </w:rPr>
        <w:t xml:space="preserve"> дел с </w:t>
      </w:r>
      <w:r>
        <w:rPr>
          <w:rStyle w:val="Hps"/>
          <w:sz w:val="24"/>
          <w:szCs w:val="24"/>
          <w:lang w:val="ru-RU"/>
        </w:rPr>
        <w:t>подготовкой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следующей программы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Европейской метрологической программы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для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нноваций и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сследований –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caps/>
          <w:sz w:val="24"/>
          <w:szCs w:val="24"/>
          <w:lang w:val="ru-RU"/>
        </w:rPr>
        <w:t>Empir</w:t>
      </w:r>
      <w:r>
        <w:rPr>
          <w:sz w:val="24"/>
          <w:szCs w:val="24"/>
          <w:lang w:val="ru-RU"/>
        </w:rPr>
        <w:t xml:space="preserve">. Уже </w:t>
      </w:r>
      <w:r>
        <w:rPr>
          <w:rStyle w:val="Hps"/>
          <w:sz w:val="24"/>
          <w:szCs w:val="24"/>
          <w:lang w:val="ru-RU"/>
        </w:rPr>
        <w:t>28 из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37 стран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членов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EURAMET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подтвердили свое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 xml:space="preserve">намерение принять в ней участие. </w:t>
      </w:r>
    </w:p>
    <w:p>
      <w:pPr>
        <w:pStyle w:val="Default"/>
        <w:rPr>
          <w:rStyle w:val="Hps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559"/>
      </w:tblGrid>
      <w:tr>
        <w:trPr>
          <w:trHeight w:val="459" w:hRule="atLeast"/>
        </w:trPr>
        <w:tc>
          <w:tcPr>
            <w:tcW w:w="9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уктура EMPIR </w:t>
            </w:r>
          </w:p>
        </w:tc>
      </w:tr>
      <w:tr>
        <w:trPr>
          <w:trHeight w:val="352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Модул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альная научная метролог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 % </w:t>
            </w:r>
          </w:p>
        </w:tc>
      </w:tr>
      <w:tr>
        <w:trPr>
          <w:trHeight w:val="274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Крупные проблемы в сфере </w:t>
            </w:r>
            <w:r>
              <w:rPr>
                <w:rFonts w:cs="Times New Roman" w:ascii="Times New Roman" w:hAnsi="Times New Roman"/>
                <w:lang w:val="uk-UA"/>
              </w:rPr>
              <w:t>э</w:t>
            </w:r>
            <w:r>
              <w:rPr>
                <w:rFonts w:cs="Times New Roman" w:ascii="Times New Roman" w:hAnsi="Times New Roman"/>
              </w:rPr>
              <w:t>нерг</w:t>
            </w:r>
            <w:r>
              <w:rPr>
                <w:rFonts w:cs="Times New Roman" w:ascii="Times New Roman" w:hAnsi="Times New Roman"/>
                <w:lang w:val="uk-UA"/>
              </w:rPr>
              <w:t>етики</w:t>
            </w:r>
            <w:r>
              <w:rPr>
                <w:rFonts w:cs="Times New Roman" w:ascii="Times New Roman" w:hAnsi="Times New Roman"/>
              </w:rPr>
              <w:t xml:space="preserve">, защиты окружающей среды, здравоохранения 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snapToGrid w:val="false"/>
              <w:ind w:left="33" w:hanging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 Модул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е исследования, ориентированные на промышленность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% </w:t>
            </w:r>
          </w:p>
        </w:tc>
      </w:tr>
      <w:tr>
        <w:trPr>
          <w:trHeight w:val="271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 по научно-техническому обмену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Модул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-нормативы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- и со-нормативная метрология научных исследовани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% </w:t>
            </w:r>
          </w:p>
        </w:tc>
      </w:tr>
      <w:tr>
        <w:trPr>
          <w:trHeight w:val="365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 Модуль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отенциал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для измерительных возможност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% </w:t>
            </w:r>
          </w:p>
        </w:tc>
      </w:tr>
      <w:tr>
        <w:trPr>
          <w:trHeight w:val="25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ы, связанные с повышением потенциал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сходы, централ</w:t>
            </w:r>
            <w:r>
              <w:rPr>
                <w:rFonts w:cs="Times New Roman" w:ascii="Times New Roman" w:hAnsi="Times New Roman"/>
                <w:lang w:val="uk-UA"/>
              </w:rPr>
              <w:t>ьное</w:t>
            </w:r>
            <w:r>
              <w:rPr>
                <w:rFonts w:cs="Times New Roman" w:ascii="Times New Roman" w:hAnsi="Times New Roman"/>
              </w:rPr>
              <w:t xml:space="preserve"> финансирование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2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% </w:t>
            </w:r>
          </w:p>
        </w:tc>
      </w:tr>
    </w:tbl>
    <w:p>
      <w:pPr>
        <w:pStyle w:val="Normal"/>
        <w:jc w:val="both"/>
        <w:rPr>
          <w:rStyle w:val="Hps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Hps"/>
          <w:caps/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>Предполагаемый объем финансирования составит</w:t>
      </w:r>
      <w:r>
        <w:rPr>
          <w:sz w:val="24"/>
          <w:szCs w:val="24"/>
          <w:lang w:val="ru-RU"/>
        </w:rPr>
        <w:t xml:space="preserve"> 500–600 млн. евро, половина из которых будет финансироваться со стороны ЕС, а другая половина – государствами-членами </w:t>
      </w:r>
      <w:r>
        <w:rPr>
          <w:rStyle w:val="Hps"/>
          <w:sz w:val="24"/>
          <w:szCs w:val="24"/>
          <w:lang w:val="ru-RU"/>
        </w:rPr>
        <w:t>EURAMET</w:t>
      </w:r>
      <w:r>
        <w:rPr>
          <w:sz w:val="24"/>
          <w:szCs w:val="24"/>
          <w:lang w:val="ru-RU"/>
        </w:rPr>
        <w:t xml:space="preserve">. Европейской Комиссией по исследованиям и инновациям большое значение придается пре-нормативному модулю и модулю повышения потенциала в рамках </w:t>
      </w:r>
      <w:r>
        <w:rPr>
          <w:caps/>
          <w:sz w:val="24"/>
          <w:szCs w:val="24"/>
          <w:lang w:val="ru-RU"/>
        </w:rPr>
        <w:t>Empir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и ТК EURAMET представили отчеты о деятельности, в частности, председатель TC-IM Магуеллонн Шамбон отметила, что разработаны и вскоре будут доступны на веб-сайте EURAMET учебные курсы электронного обучения по общей метрологии. Генеральная Ассамблея одобрила концепцию создания “целевых групп EURAMET”, которые будут готовить предложения по разработке общих и специфических междисциплинарных тем, имеющих большое значение для EURAMET. В рамках реализации этой концепции уже создана целевая группа “Метрология в здравоохранении”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меститель Председателя (GA) Янко Дрновшек (MIRS) ответственный за Фокус-группу “Содействие развитию национальной метрологической инфраструктуры” представил доклад о совместной с WELMEC деятельности Фокус-группы EURAMET в 2012–2013 годах, направленную на развитие профессионального потенциала сотрудников НМИ стран Юго-Восточной Европы (Балканский регион). 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4"/>
          <w:szCs w:val="24"/>
          <w:lang w:val="ru-RU" w:eastAsia="ko-KR"/>
        </w:rPr>
        <w:t>Участникам заседания был представлен проект меморандума “Роль и обязанности назначенных институтов”, подготовленный по инициативе TC-MC. Делегатам было предложено подготовить свои комментарии к документу. В ходе состоявшейся дискуссии было принято решение, что Микела Сега подготовит обновленный вариант документа, с учетом замечаний, полученных в ходе обсуждения.</w:t>
      </w:r>
    </w:p>
    <w:p>
      <w:pPr>
        <w:pStyle w:val="Normal"/>
        <w:ind w:firstLine="708"/>
        <w:jc w:val="both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Делегаты EURAMET утвердили в качестве ассоциированных членов EURAMET (А-DI)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Бельгийский центр ядерных исследований (SCK-CEN), Бельгия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одводную акустическую лабораторию (UAL), Турция.</w:t>
      </w:r>
    </w:p>
    <w:p>
      <w:pPr>
        <w:pStyle w:val="Normal"/>
        <w:ind w:firstLine="708"/>
        <w:jc w:val="both"/>
        <w:rPr>
          <w:rStyle w:val="Hps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 в рамках EURAMET сотрудничают 37 НМИ и 74 назначенных института.</w:t>
      </w:r>
    </w:p>
    <w:p>
      <w:pPr>
        <w:pStyle w:val="Normal"/>
        <w:ind w:firstLine="708"/>
        <w:jc w:val="both"/>
        <w:rPr>
          <w:rStyle w:val="Hps"/>
          <w:sz w:val="24"/>
          <w:szCs w:val="24"/>
          <w:lang w:val="ru-RU"/>
        </w:rPr>
      </w:pPr>
      <w:r>
        <w:rPr>
          <w:rStyle w:val="Hps"/>
          <w:sz w:val="24"/>
          <w:szCs w:val="24"/>
          <w:lang w:val="ru-RU"/>
        </w:rPr>
        <w:t xml:space="preserve">В ходе закрытого заседания Генеральной Ассамблеи состоялись выборы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нко Дрновшек был переизбран заместителем Председателя (GA) на второй срок. Были избраны три новых члена Совета директоров: Зияд Дземик (Босния и Герцеговина), Ян Петерсен (Дания), Мария Луиза Растелло (Италия). Хосе Анхель Роблес (Испания) был переизбран на второй срок членом Совета директо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Шесть председателей ТК EURAMET были переизбраны на второй срок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TC-EM – Франсуа Пикьюемал (Франция)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TC-F – Эльза Батиста (Португалия)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TC-L – Антти Лассила (Финляндия)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С-М – Ньевес Медина (Испания)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TC-MC – Микела Сега (Италия)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TC-PR – Марек Смид (Чехия).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ынешний состав Совета директоров и председателей ТК приведен в Приложении 1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тели международных организаций по метрологии сделали презентации о наиболее значимых событиях и направлениях деятельности своих организац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BIPM</w:t>
      </w:r>
      <w:r>
        <w:rPr>
          <w:rStyle w:val="Hps"/>
          <w:sz w:val="24"/>
          <w:szCs w:val="24"/>
          <w:lang w:val="ru-RU"/>
        </w:rPr>
        <w:t xml:space="preserve"> – Энди Хенсон,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директор по международным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связям</w:t>
      </w:r>
      <w:r>
        <w:rPr>
          <w:sz w:val="24"/>
          <w:szCs w:val="24"/>
          <w:lang w:val="ru-RU"/>
        </w:rPr>
        <w:t xml:space="preserve"> </w:t>
      </w:r>
      <w:r>
        <w:rPr>
          <w:rStyle w:val="Hps"/>
          <w:sz w:val="24"/>
          <w:szCs w:val="24"/>
          <w:lang w:val="ru-RU"/>
        </w:rPr>
        <w:t>и коммуникаци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CEN/CENELEC – Люк ван дер Берге, руководитель программы интеграции исследова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GULFMET – Мухаммед Алмулла, президент GULFMET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>EUROLAB</w:t>
      </w:r>
      <w:r>
        <w:rPr>
          <w:sz w:val="24"/>
          <w:szCs w:val="24"/>
          <w:lang w:val="ru-RU"/>
        </w:rPr>
        <w:t xml:space="preserve"> – Альваро Сильва Рибейр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КООМЕТ – Павел Неежмаков, Вице-президент КООМЕТ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NCSLI – Лонни Спирес, президент NCSLI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WELMEC – Аннеке ван Спронссен, председатель WELMEC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ующая 8-ая Генеральная Ассамблея EURAMET состоится в Цавтат (Дубровник), Хорватия, 3–7 июня 2014 года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вел Неежмаков,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це-президент КООМЕТ</w:t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1</w:t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став Совета директоров EURAMET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104890" cy="2794635"/>
            <wp:effectExtent l="0" t="0" r="0" b="0"/>
            <wp:docPr id="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едатели ТК EURAMET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677535" cy="2874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2874600"/>
                          <a:chOff x="0" y="0"/>
                          <a:chExt cx="5677560" cy="287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7560" cy="28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10080"/>
                            <a:ext cx="5676840" cy="28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68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972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9720"/>
                              <a:ext cx="475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908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9080"/>
                              <a:ext cx="38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880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28800"/>
                              <a:ext cx="2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38160"/>
                              <a:ext cx="1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38160"/>
                              <a:ext cx="190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478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8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4788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"/>
                              <a:ext cx="5676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36216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80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56196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76212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12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96228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6228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92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116208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08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36224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24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6204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404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76220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420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96236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00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2162160"/>
                              <a:ext cx="4572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216216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16216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416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236232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36232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32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2562480"/>
                              <a:ext cx="9050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4120"/>
                              <a:ext cx="5676840" cy="47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160" y="9720"/>
                              <a:ext cx="3956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erio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9720"/>
                              <a:ext cx="2120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.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144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9/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/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676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1/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2/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208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3/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92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4/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7400" y="9720"/>
                              <a:ext cx="318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5/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371520"/>
                              <a:ext cx="2685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U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371520"/>
                              <a:ext cx="9183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ichard Barha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371520"/>
                              <a:ext cx="1764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3160" y="37152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571680"/>
                              <a:ext cx="191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571680"/>
                              <a:ext cx="10522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ancois Piquem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5716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5716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771480"/>
                              <a:ext cx="781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771480"/>
                              <a:ext cx="6710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lsa Batist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771480"/>
                              <a:ext cx="1627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7714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971640"/>
                              <a:ext cx="1414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971640"/>
                              <a:ext cx="12852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guelonne Chamb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97164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000" y="97164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971640"/>
                              <a:ext cx="212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1171800"/>
                              <a:ext cx="127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171800"/>
                              <a:ext cx="9320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ena Johans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1171800"/>
                              <a:ext cx="1764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3160" y="117180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1371600"/>
                              <a:ext cx="781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1371600"/>
                              <a:ext cx="6850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ntti Lassil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1371600"/>
                              <a:ext cx="113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137160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1571760"/>
                              <a:ext cx="1062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1571760"/>
                              <a:ext cx="8402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ieves Medi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157176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157176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771560"/>
                              <a:ext cx="1980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1771560"/>
                              <a:ext cx="7696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chela Seg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1771560"/>
                              <a:ext cx="113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177156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971720"/>
                              <a:ext cx="1764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1971720"/>
                              <a:ext cx="6775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rek Sm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197172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840" y="197172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171880"/>
                              <a:ext cx="990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2171880"/>
                              <a:ext cx="9320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vel Klenovsk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21718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000" y="21718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171880"/>
                              <a:ext cx="212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2371680"/>
                              <a:ext cx="781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2371680"/>
                              <a:ext cx="868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ndrea Peruzz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2371680"/>
                              <a:ext cx="1627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0000" y="237168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371680"/>
                              <a:ext cx="212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0" y="2571840"/>
                              <a:ext cx="1555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" y="2571840"/>
                              <a:ext cx="7624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miz Rami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160" y="257184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3160" y="2571840"/>
                              <a:ext cx="16956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0"/>
                              <a:ext cx="9360" cy="72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36216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36216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362160"/>
                              <a:ext cx="72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36216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52380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52380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37152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371520"/>
                              <a:ext cx="9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37152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37152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56196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56196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561960"/>
                              <a:ext cx="72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56196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72396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72396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57168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571680"/>
                              <a:ext cx="9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5716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5716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76212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76212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762120"/>
                              <a:ext cx="72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76212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92412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0880" y="92412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7148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71480"/>
                              <a:ext cx="9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77148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77148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962280"/>
                              <a:ext cx="179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962280"/>
                              <a:ext cx="17906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164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7164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97164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080" y="97164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97164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97164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962280"/>
                              <a:ext cx="72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96228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7164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971640"/>
                              <a:ext cx="9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1123920"/>
                              <a:ext cx="179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1123920"/>
                              <a:ext cx="17906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971640"/>
                              <a:ext cx="720" cy="16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4320" y="971640"/>
                              <a:ext cx="93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97164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1800" y="97164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97164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9640" y="971640"/>
                              <a:ext cx="9360" cy="152280"/>
                            </a:xfrm>
                            <a:prstGeom prst="rect">
                              <a:avLst/>
                            </a:prstGeom>
                            <a:solidFill>
                              <a:srgbClr val="d0d7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162080"/>
                              <a:ext cx="895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162080"/>
                              <a:ext cx="89532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1171800"/>
                              <a:ext cx="720" cy="15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0d7e5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16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16280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16280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32444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32444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7216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7216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1721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1721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36260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36260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36260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36260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52460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52460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37232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37232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3723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3723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56276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56276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56276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56276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2476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2476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57212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57212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57212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57212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6292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76292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76292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76292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92456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92456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7228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77228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77228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77228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96272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96272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96272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196272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212472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212472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9724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97244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9724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9724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1628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162880"/>
                            <a:ext cx="22478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722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722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1722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1722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1722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17224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1722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17224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3248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324880"/>
                            <a:ext cx="22478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17224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17224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722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722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17224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17224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362680"/>
                            <a:ext cx="179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362680"/>
                            <a:ext cx="1790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37240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37240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37240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37240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37240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37240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36268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36268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37240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37240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524680"/>
                            <a:ext cx="179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2524680"/>
                            <a:ext cx="179064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37240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37240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37240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37240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37240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37240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56284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56284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62840"/>
                            <a:ext cx="72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62840"/>
                            <a:ext cx="9360" cy="17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724840"/>
                            <a:ext cx="89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2724840"/>
                            <a:ext cx="895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572560"/>
                            <a:ext cx="72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572560"/>
                            <a:ext cx="9360" cy="162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572560"/>
                            <a:ext cx="720" cy="15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572560"/>
                            <a:ext cx="9360" cy="15228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0" cy="27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9360" cy="27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24840"/>
                            <a:ext cx="7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24840"/>
                            <a:ext cx="9360" cy="47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72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0d7e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2772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0d7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20"/>
                            <a:ext cx="521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20"/>
                            <a:ext cx="522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4360"/>
                            <a:ext cx="521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24360"/>
                            <a:ext cx="522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63000"/>
                            <a:ext cx="521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763000"/>
                            <a:ext cx="5229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8176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78228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37232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56348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75644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1956600"/>
                            <a:ext cx="905040" cy="1713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4600" y="58176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78228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600" y="137232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57212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76292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1962720"/>
                            <a:ext cx="212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05pt;height:226.35pt" coordorigin="0,0" coordsize="8941,4527">
                <v:rect id="shape_0" stroked="f" o:allowincell="f" style="position:absolute;left:0;top:0;width:8940;height:45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;top:16;width:8940;height:4511">
                  <v:rect id="shape_0" fillcolor="silver" stroked="f" o:allowincell="f" style="position:absolute;left:1;top:16;width:8939;height:26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5416,31" to="5490,31" stroked="t" o:allowincell="f" style="position:absolute;mso-position-horizontal-relative:char">
                    <v:stroke color="green" joinstyle="miter" endcap="flat"/>
                    <v:fill o:detectmouseclick="t" on="false"/>
                    <w10:wrap type="none"/>
                  </v:line>
                  <v:rect id="shape_0" fillcolor="green" stroked="f" o:allowincell="f" style="position:absolute;left:5416;top:31;width:74;height:1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rect>
                  <v:line id="shape_0" from="5416,46" to="5475,46" stroked="t" o:allowincell="f" style="position:absolute;mso-position-horizontal-relative:char">
                    <v:stroke color="green" joinstyle="miter" endcap="flat"/>
                    <v:fill o:detectmouseclick="t" on="false"/>
                    <w10:wrap type="none"/>
                  </v:line>
                  <v:rect id="shape_0" fillcolor="green" stroked="f" o:allowincell="f" style="position:absolute;left:5416;top:46;width:59;height:1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rect>
                  <v:line id="shape_0" from="5416,61" to="5460,61" stroked="t" o:allowincell="f" style="position:absolute;mso-position-horizontal-relative:char">
                    <v:stroke color="green" joinstyle="miter" endcap="flat"/>
                    <v:fill o:detectmouseclick="t" on="false"/>
                    <w10:wrap type="none"/>
                  </v:line>
                  <v:rect id="shape_0" fillcolor="green" stroked="f" o:allowincell="f" style="position:absolute;left:5416;top:61;width:44;height:1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rect>
                  <v:line id="shape_0" from="5416,76" to="5445,76" stroked="t" o:allowincell="f" style="position:absolute;mso-position-horizontal-relative:char">
                    <v:stroke color="green" joinstyle="miter" endcap="flat"/>
                    <v:fill o:detectmouseclick="t" on="false"/>
                    <w10:wrap type="none"/>
                  </v:line>
                  <v:rect id="shape_0" fillcolor="green" stroked="f" o:allowincell="f" style="position:absolute;left:5416;top:76;width:29;height:1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rect>
                  <v:line id="shape_0" from="5416,91" to="5430,91" stroked="t" o:allowincell="f" style="position:absolute;mso-position-horizontal-relative:char">
                    <v:stroke color="green" joinstyle="miter" endcap="flat"/>
                    <v:fill o:detectmouseclick="t" on="false"/>
                    <w10:wrap type="none"/>
                  </v:line>
                  <v:rect id="shape_0" fillcolor="green" stroked="f" o:allowincell="f" style="position:absolute;left:5416;top:91;width:14;height:1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271;width:8939;height:32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6106;top:58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84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90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115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121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147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3991;top:153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#3366ff" stroked="f" o:allowincell="f" style="position:absolute;left:5401;top:1531;width:1424;height:26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178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6106;top:184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210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216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241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247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273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279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304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4696;top:310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336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3286;top:3421;width:719;height:2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99ccff" stroked="f" o:allowincell="f" style="position:absolute;left:3991;top:342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#3366ff" stroked="f" o:allowincell="f" style="position:absolute;left:5401;top:3421;width:1424;height:26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367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3991;top:3736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#3366ff" stroked="f" o:allowincell="f" style="position:absolute;left:5401;top:3736;width:1424;height:26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3991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#99ccff" stroked="f" o:allowincell="f" style="position:absolute;left:6106;top:4051;width:1424;height:269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fillcolor="silver" stroked="f" o:allowincell="f" style="position:absolute;left:1;top:4306;width:8939;height:74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5;top:31;width:622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erio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6;top:31;width:333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9/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0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/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5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1/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2/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3/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0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4/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5;top:31;width:5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5/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601;width:422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U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601;width:1445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ichard Barha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601;width:277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60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916;width:300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916;width:165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ancois Piquem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91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91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231;width:122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1231;width:105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lsa Batis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1231;width:255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123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546;width:222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1546;width:2023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guelonne Chamb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154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154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1546;width:333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861;width:200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1861;width:1467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ena Johans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1861;width:277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186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2176;width:122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2176;width:1078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ntti Lassi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2176;width:177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217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2491;width:166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2491;width:1322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ieves Medi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249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249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2806;width:311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2806;width:1211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chela Seg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2806;width:177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280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3121;width:277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3121;width:10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rek Sm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312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0;top:312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3436;width:155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3436;width:1467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vel Klenovsk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343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343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3436;width:333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3751;width:122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;top:3751;width:1367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ndrea Peruzz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1;top:3751;width:255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3751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3751;width:333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4066;width:244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4066;width:120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miz Rami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0;top:406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4066;width:26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d0d7e5" stroked="f" o:allowincell="f" style="position:absolute;left: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81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2866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3286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399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4696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540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6106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681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7516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rect id="shape_0" fillcolor="#d0d7e5" stroked="f" o:allowincell="f" style="position:absolute;left:8221;top:16;width:14;height:0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6121,586" to="7530,5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21;top:586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1,601" to="811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11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2866,601" to="2866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2866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86,601" to="3286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286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991,601" to="3991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991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696,601" to="4696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4696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5401,601" to="5401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5401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6106,586" to="6106,8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6;top:586;width:14;height:2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21,841" to="7530,8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21;top:841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16,601" to="7516,8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16;top:601;width:14;height:2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221,601" to="8221,84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221;top:60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711,901" to="6120,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11;top:901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1,916" to="811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11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2866,916" to="2866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2866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86,916" to="3286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286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991,916" to="3991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991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696,901" to="4696,11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96;top:901;width:14;height:2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11,1156" to="6120,11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11;top:1156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6,916" to="6106,11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6;top:916;width:14;height:2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11,916" to="6811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6811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7516,916" to="7516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7516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8221,916" to="8221,115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221;top:91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711,1216" to="6120,1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11;top:1216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1,1231" to="811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11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2866,1231" to="2866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2866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86,1231" to="3286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286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991,1231" to="3991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991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696,1216" to="4696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96;top:1216;width:14;height:2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11,1471" to="6120,14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11;top:1471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6,1231" to="6106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6;top:1231;width:14;height:2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11,1231" to="6811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6811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7516,1231" to="7516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7516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8221,1231" to="8221,147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221;top:1231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4006,1531" to="6825,15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06;top:1531;width:28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1,1546" to="811,178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11;top:154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2866,1546" to="2866,178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2866;top:154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286,1546" to="3286,178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3286;top:154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3991,1531" to="3991,1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91;top:1531;width:14;height:2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01,1546" to="5401,1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01;top:1546;width:14;height:2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06,1786" to="6825,1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06;top:1786;width:281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11,1546" to="6811,18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11;top:1546;width:14;height:25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16,1546" to="7516,178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7516;top:154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8221,1546" to="8221,1785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  <v:rect id="shape_0" fillcolor="#d0d7e5" stroked="f" o:allowincell="f" style="position:absolute;left:8221;top:1546;width:14;height:239;mso-wrap-style:none;v-text-anchor:middle;mso-position-horizontal-relative:char">
                    <v:fill o:detectmouseclick="t" type="solid" color2="#2f281a"/>
                    <v:stroke color="#3465a4" joinstyle="round" endcap="flat"/>
                    <w10:wrap type="none"/>
                  </v:rect>
                  <v:line id="shape_0" from="6121,1846" to="7530,18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21;top:1846;width:1409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1,1861" to="811,2100" stroked="t" o:allowincell="f" style="position:absolute;mso-position-horizontal-relative:char">
                    <v:stroke color="#d0d7e5" joinstyle="miter" endcap="flat"/>
                    <v:fill o:detectmouseclick="t" on="false"/>
                    <w10:wrap type="none"/>
                  </v:line>
                </v:group>
                <v:rect id="shape_0" fillcolor="#d0d7e5" stroked="f" o:allowincell="f" style="position:absolute;left:811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1846" to="2866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1846" to="3286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1846" to="3991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1846" to="4696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4696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5401,1846" to="5401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5401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6106,1831" to="6106,2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1831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21,2086" to="7530,2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1;top:208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16,1846" to="7516,21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16;top:1846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21,1846" to="8221,208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184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711,2146" to="6120,21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214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2161" to="811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2161" to="2866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2161" to="3286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2161" to="3991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2146" to="4696,24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96;top:2146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1,2401" to="6120,24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2401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6,2161" to="6106,24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216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2161" to="6811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811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7516,2161" to="7516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2161" to="8221,240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216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711,2461" to="6120,2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2461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2476" to="811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2476" to="2866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2476" to="3286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2476" to="3991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2461" to="4696,2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96;top:2461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1,2716" to="6120,27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271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6,2476" to="6106,2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2476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2476" to="6811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811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7516,2476" to="7516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2476" to="8221,271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247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711,2776" to="6120,27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277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2791" to="811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2791" to="2866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2791" to="3286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2791" to="3991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2776" to="4696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96;top:2776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1,3031" to="6120,30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3031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6,2791" to="6106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279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2791" to="6811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811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7516,2791" to="7516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2791" to="8221,303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279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711,3091" to="6120,30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3091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3106" to="811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3106" to="2866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3106" to="3286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3106" to="3991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3091" to="4696,33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96;top:3091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1,3346" to="6120,33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1;top:334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6,3106" to="6106,33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3106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3106" to="6811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811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7516,3106" to="7516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3106" to="8221,334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310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3406" to="6825,3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86;top:3406;width:353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3421" to="811,366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342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3421" to="2866,366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342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3421" to="3991,3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991;top:342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01,3421" to="5401,3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01;top:342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86,3661" to="6825,3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86;top:3661;width:353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3421" to="6811,36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11;top:342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16,3421" to="7516,366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342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3421" to="8221,366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342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006,3721" to="6825,3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06;top:3721;width:281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3736" to="811,397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373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3736" to="2866,397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373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3736" to="3286,397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373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3721" to="3991,3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991;top:3721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01,3736" to="5401,3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01;top:3736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06,3976" to="6825,39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06;top:3976;width:281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1,3736" to="6811,3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11;top:3736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16,3736" to="7516,397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373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3736" to="8221,3975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3736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6121,4036" to="7530,40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1;top:4036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1,4051" to="811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4051" to="2866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4051" to="3286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4051" to="3991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4051" to="4696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4696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5401,4051" to="5401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5401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6106,4036" to="6106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6;top:4036;width:14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21,4291" to="7530,42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1;top:4291;width:1409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16,4051" to="7516,43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16;top:4051;width:14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21,4051" to="8221,4290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4051;width:14;height:239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1,1" to="1,4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;top:1;width:14;height:43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21,4291" to="8221,4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221;top:4291;width:14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,4366" to="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11,4366" to="81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1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2866,4366" to="2866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2866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286,4366" to="3286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286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3991,4366" to="399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399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4696,4366" to="4696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4696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5401,4366" to="540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540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6106,4366" to="6106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106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6811,4366" to="681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681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7516,4366" to="7516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7516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8221,4366" to="8221,4366" stroked="t" o:allowincell="f" style="position:absolute;mso-position-horizontal-relative:char">
                  <v:stroke color="#d0d7e5" joinstyle="miter" endcap="flat"/>
                  <v:fill o:detectmouseclick="t" on="false"/>
                  <w10:wrap type="none"/>
                </v:line>
                <v:rect id="shape_0" fillcolor="#d0d7e5" stroked="f" o:allowincell="f" style="position:absolute;left:8221;top:4366;width:14;height:14;mso-wrap-style:none;v-text-anchor:middle;mso-position-horizontal-relative:char">
                  <v:fill o:detectmouseclick="t" type="solid" color2="#2f281a"/>
                  <v:stroke color="#3465a4" joinstyle="round" endcap="flat"/>
                  <w10:wrap type="none"/>
                </v:rect>
                <v:line id="shape_0" from="16,1" to="8235,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1;width:82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11" to="8235,5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11;width:82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4351" to="8235,43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4351;width:823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3366ff" stroked="t" o:allowincell="f" style="position:absolute;left:6121;top:916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rect id="shape_0" fillcolor="#3366ff" stroked="t" o:allowincell="f" style="position:absolute;left:6121;top:1232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rect id="shape_0" fillcolor="#3366ff" stroked="t" o:allowincell="f" style="position:absolute;left:6121;top:2161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rect id="shape_0" fillcolor="#3366ff" stroked="t" o:allowincell="f" style="position:absolute;left:6121;top:2462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rect id="shape_0" fillcolor="#3366ff" stroked="t" o:allowincell="f" style="position:absolute;left:6121;top:2766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rect id="shape_0" fillcolor="#3366ff" stroked="t" o:allowincell="f" style="position:absolute;left:6121;top:3081;width:1424;height:269;mso-wrap-style:none;v-text-anchor:middle;mso-position-horizontal-relative:char">
                  <v:fill o:detectmouseclick="t" type="solid" color2="#cc9900"/>
                  <v:stroke color="black" weight="15840" joinstyle="miter" endcap="flat"/>
                  <w10:wrap type="none"/>
                </v:rect>
                <v:shape id="shape_0" stroked="f" o:allowincell="f" style="position:absolute;left:6511;top:916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1232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1;top:2161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476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2776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3091;width:333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8870</wp:posOffset>
                </wp:positionH>
                <wp:positionV relativeFrom="paragraph">
                  <wp:posOffset>982345</wp:posOffset>
                </wp:positionV>
                <wp:extent cx="213995" cy="147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2n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11.6pt;mso-wrap-distance-left:9.05pt;mso-wrap-distance-right:9.05pt;mso-wrap-distance-top:0pt;mso-wrap-distance-bottom:0pt;margin-top:77.35pt;mso-position-vertical-relative:text;margin-left:2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>
        <w:lang w:val="ru-RU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21:00Z</dcterms:created>
  <dc:creator>Dr. Pavel Neyezhmakow</dc:creator>
  <dc:description/>
  <cp:keywords/>
  <dc:language>en-US</dc:language>
  <cp:lastModifiedBy>Julia</cp:lastModifiedBy>
  <dcterms:modified xsi:type="dcterms:W3CDTF">2013-11-14T08:35:00Z</dcterms:modified>
  <cp:revision>6</cp:revision>
  <dc:subject/>
  <dc:title>7th EURAMET General Assembly Plenary Session </dc:title>
</cp:coreProperties>
</file>